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หัวข้อ เนื้อหา วัตถุประสงค์การฝึกอบรม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สำนักประชาสัมพันธ์เขต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367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ัวข้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รุปเนื้อห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ลปะการพู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ชุมนุมช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กล้าของผู้พู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สมบัติเบื้องต้นของนักพูดที่ด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ฐานในการเตรียมการพูดต่อชุมน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ไดขั้นที่จะนำไปสู่ความสำเร็จ แห่งการเป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พูดที่ด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ปฏิบัติในการพูดให้มีประสิทธิภาพ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ข้าอบรมได้รับความรู้ ความเข้าใจในการพูด ตลอดจนหลักวิธีปฏิบัติ ให้การพูดมีประสิทธิภาพ ซึ่งจะเกิดความมั่นใจในการพูดมากขึ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โยบายรัฐบาลกับการประชาสัมพันธ์ของ 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โยบายและผลงานของรัฐ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องทางการประชาสัมพันธ์ของ 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ประชาสัมพันธ์ ของ 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บื้องต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ข้าอบรมได้รู้จัก เข้าใจนโยบายและผลงานของรัฐบาล ตลอดจนช่องทางการประชาสัมพันธ์และวิธีการประชาสัมพันธ์เบื้องต้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องทางการประชาสัมพันธ์ในสำนักประชาสัมพันธ์เข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องทางการประชาสัมพันธ์ภายใน สป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ะไรบ้าง พร้อมหมายเลขโทรศัพท์ โทร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อยู่ของผู้บริหาร สป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ลอดจนผู้จ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 สว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ท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 สป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ทบาทหน้าที่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ช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ท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ว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ป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พื้นที่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ข้าอบรมได้รู้จักช่องทาง วิธีการติดต่อกับผู้บริหาร สป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พื้นที่ตลอดจนรู้จักบทบาทหน้าที่ของหน่วยงาน กป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สร้างความคุ้นเค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เข้ารับการอบรมแนะนำตนเ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เข้ารับการอบรมจำชื่อ 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อำเภอข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นเองให้ได้ จากนั้นให้จำชื่อบุคลากรข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ประชาสัมพันธ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พื้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ได้ และชื่อ 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จังหวัดให้ได้มากที่ส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่นเกมส์สร้างความรู้จักและคุ้นเคยซึ่งกันและกัน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ผู้เข้ารับการอบรมได้ทำความรู้จักซึ่งกันและกัน ตลอดจนบุคล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ประชาสัมพันธ์ เพื่อประโยชน์ในการติดต่อ ประสานงานกันได้ในอนาคต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กลุ่มสัมพันธ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การกล้าแสดงออก และการเป็นผู้นำกลุ่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ความคุ้นเคยซึ่งกันและ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กเปลี่ยนความคิดเห็นซึ่งกันและ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อกประธานชมรมจังหวัด อำเภอ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ผู้เข้ารับการอบรมได้มีโอกาสผ่อนคลาย กล้าแสดงออกและสามารถแลกเปลี่ยนความคิดเห็นซึ่งกันและกั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ภิปรายบทเรียนจากการเป็น 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ช่องทาง วิธีการประชาสัมพันธ์ใน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ปัญหาที่พบในการปฏิบัติงานและวิธีการแก้ไข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ข้อมูล เสนอแนะให้เจ้าหน้าที่และหน่วยงานกรมประชาสัมพันธ์นำไปปฏิบัติ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 อป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แลกเปลี่ยนเรียนรู้ประสบการณ์ซึ่งกันและ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เจ้าหน้าที่กรมประชาสัมพันธ์ได้รับทราบข้อมูลและเสนอผู้บังคับบัญชาระดับสูงแก้ไขปัญห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ข้อตกลง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การปกครองระบอบประชาธิปไตยอันมีพระมหากษัตริย์ทรงเป็นพระประมุข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ธำรงไว้ซึ่งสถาบันหลักของชาติ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วิทยากรกลุ่มนันทนาการพูดแทรกในกิจกรรมต่าง ๆ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38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1:00Z</dcterms:created>
  <dc:creator>.</dc:creator>
  <dc:description/>
  <cp:keywords/>
  <dc:language>en-US</dc:language>
  <cp:lastModifiedBy>Personal</cp:lastModifiedBy>
  <cp:lastPrinted>2012-02-07T13:41:00Z</cp:lastPrinted>
  <dcterms:modified xsi:type="dcterms:W3CDTF">2012-06-27T07:40:00Z</dcterms:modified>
  <cp:revision>36</cp:revision>
  <dc:subject/>
  <dc:title>หัวข้อ เนื้อหา วัตถุประสงค์การฝึกอบรม</dc:title>
</cp:coreProperties>
</file>