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หัวข้อ เนื้อหา วัตถุประสงค์การฝึกอบรม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65"/>
        <w:gridCol w:w="358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เนื้อหา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มื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ปกครองไทย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สร้างการเมือง การปกครองไทยใ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้าที่ของปวงชนชาวไท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ส่วนร่วมทางการ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ของพรรคการเมือง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เลือกตั้งผู้แทน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สียสิทธิ์ทางการ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สำคัญของรัฐบาล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ข้ารับการ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มีความรู้ ความเข้าใจเกี่ยวกับการเมื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กครองไทยในปัจจุบัน ตลอดจนเนื้อหาต่างๆ ตามที่ระบ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ข่าวประชาสัมพันธ์เบื้องต้น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ของข่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ที่ดีของข่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สมบัติของผู้สื่อข่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ข่าวเบื้องต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็ดความรู้ในการเขียนข่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การเขียนข่าวเบื้องต้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มีความเข้าใจกับข่าว และองค์ประกอบสำคัญต่างๆ นอกจากนั้นยังมีเกร็ดความรู้ในการเขียนข่าว ซึ่งจะทำให้เขียนข่าวเบื้องต้นได้อย่างมั่นใ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สร้างความคุ้นเคย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ข้ารับการอบรมแนะนำ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ข้ารับการอบรมจำชื่อ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อำเภอข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นเองให้ได้ จากนั้นให้จำชื่อบุคลากร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ประชาสัมพันธ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ได้ และชื่อ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จังหวัดให้ได้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่นเกมส์สร้างความรู้จักและคุ้นเคยซึ่งกันและกั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ทำความรู้จักซึ่งกันและกัน ตลอดจนบุ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ประชาสัมพันธ์ เพื่อประโยชน์ในการติดต่อ ประสานงานกันได้ในอนาค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ลุ่มสัมพันธ์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การกล้าแสดงออก และการเป็นผู้นำกลุ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ความคุ้นเคยซึ่งกันและ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กเปลี่ยนความคิดเห็นซึ่งกันและ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ประธานชมรมจังหวัด อำเภอ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มีโอกาสผ่อนคลาย กล้าแสดงออกและสามารถแลกเปลี่ยนความคิดเห็นซึ่งกันและก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ยุทธ์การจัดรายการวิทยุให้น่าสนใจ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การจัดรายการวิทย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การเข้าถึงกลุ่ม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ยุทธ์ในการใช้เสียงและน้ำเสีย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ะการพูดทางวิทยุกระจายเสียงและวิทยุโทรทัศน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จักกลุ่มเป้า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ะในการพู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ะการ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บชาวบ้าน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หมายคำว่า “ค่านิยม”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นิยมสังคมชนบท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ะการทำงานกับชาวบ้า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รู้จักค่านิยมในสังคมชนบท ซึ่งจะสร้างความมั่นใจมากขึ้นในการหางานกับชาว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ฐานะเป็นผู้นำที่ผ่านการฝึกอบรม</w:t>
            </w:r>
          </w:p>
        </w:tc>
      </w:tr>
      <w:tr>
        <w:trPr>
          <w:trHeight w:val="2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ทางการประชาสัมพันธ์ในจังหวัด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ทางการประชาสัมพันธ์ในจังหวัด มีอะไรบ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ติดต่อ หมายเลขโท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ัพท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รือไม่อะไรบ้าง</w:t>
            </w:r>
          </w:p>
          <w:p>
            <w:pPr>
              <w:pStyle w:val="Normal"/>
              <w:ind w:left="318" w:hanging="3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อยู่บุคคลสำคัญ ตลอดจนผู้จัดรา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ุกระจายเสียง วิทยุโทรทัศน์สังกัดก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ชาสัมพันธ์ในจังหวัดมีใครบ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่อได้อย่าง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บาทหน้าที่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ช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ี่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ได้รู้จักช่องทาง วิธีการติดต่อกับผู้บริหาร ผู้จัดรายการวิทยุกระจายเสียง วิทยุโทรทัศน์ สังกัดกรมประชาสัมพันธ์ ตลอดจนรู้จักบทบาทหน้าที่ของหน่วยงาน ก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ข้อตกลงฯ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การปกครองระบอบประชาธิปไตยอันมีพระมหากษัตริย์ทรงเป็นพระประม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ธำรงไว้ซึ่งสถาบันหลักของชาต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วิทยากรกลุ่มนันทนาการพูดแทรกในกิจกรรมต่าง ๆ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1:00Z</dcterms:created>
  <dc:creator>.</dc:creator>
  <dc:description/>
  <cp:keywords/>
  <dc:language>en-US</dc:language>
  <cp:lastModifiedBy>Personal</cp:lastModifiedBy>
  <cp:lastPrinted>2012-02-07T13:41:00Z</cp:lastPrinted>
  <dcterms:modified xsi:type="dcterms:W3CDTF">2012-06-27T07:43:00Z</dcterms:modified>
  <cp:revision>27</cp:revision>
  <dc:subject/>
  <dc:title>หัวข้อ เนื้อหา วัตถุประสงค์การฝึกอบรม</dc:title>
</cp:coreProperties>
</file>