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พัฒนาระบบการนำองค์การ กรมประชาสัมพันธ์ ประจำปี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นำองค์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คุณภาพระบบการนำองค์การที่ดีของกรมประชาสัมพันธ์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บทวนและสื่อสารวิสัยทัศน์ ค่านิยม เป้าประสงค์ระยะสั้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2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แนวท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มอบอำนาจในการตัดสินใจของผู้บริหารองค์การ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3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ตัวชี้วัดที่สำคัญและการกำหนดระบบติดตามและประเมินผล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4. </w:t>
      </w:r>
      <w:r>
        <w:rPr>
          <w:rFonts w:ascii="TH SarabunIT๙" w:hAnsi="TH SarabunIT๙" w:cs="TH SarabunIT๙"/>
          <w:sz w:val="32"/>
          <w:sz w:val="32"/>
          <w:szCs w:val="32"/>
        </w:rPr>
        <w:t>ทบทว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นโยบายในการกำกับดูแลองค์การที่ดี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5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ควบคุมภายใ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6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มีวิธีการหรือมาตรการในการจัดการผลกระทบทางลบที่เกิดขึ้นต่อสัง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หลักของแผนงานฯ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ของบุคลากรที่รับรู้และเข้าใจทิศทางขององค์การ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2.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ของความสำเร็จเฉลี่ยถ่วงน้ำหนักของตัวชี้วัดสำคัญที่ผู้บริหารใช้ในการติดตามการบริหารงาน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ผิดชอบหลั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นผ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5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1"/>
        <w:gridCol w:w="556"/>
        <w:gridCol w:w="526"/>
        <w:gridCol w:w="615"/>
        <w:gridCol w:w="567"/>
        <w:gridCol w:w="567"/>
        <w:gridCol w:w="709"/>
        <w:gridCol w:w="567"/>
        <w:gridCol w:w="567"/>
        <w:gridCol w:w="567"/>
        <w:gridCol w:w="567"/>
        <w:gridCol w:w="567"/>
        <w:gridCol w:w="1842"/>
        <w:gridCol w:w="1276"/>
        <w:gridCol w:w="1276"/>
        <w:gridCol w:w="1417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LD 1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ทบทวนกระบวนการกำหนดทิศทางและเป้าหมายองค์การ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วิสัยทัศน์  พันธกิจ ค่านิยม และเป้าประสงค์ขององค์การ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โดยมุ่งเน้นผู้รับบริการและผู้มีส่วนได้ส่วนเสีย และการสื่อสารให้บุคลากรรับรู้ เข้าใจและนำไปปฏิบัติให้บรรลุผล ประกอบด้วย ขั้นตอน ดังนี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วางแผนการสื่อสารทิศทางขององค์การ โดยกำหนดวิธีการ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ช่องทางที่จะทำให้บุคลากรรับรู้ เข้าใจและนำทิศทาง และเป้าหมายองค์การ ไปปฏิบัติ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ระบุผู้รับผิดชอบดำเนินการสื่อสารอย่างชัดเจ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61290</wp:posOffset>
                      </wp:positionV>
                      <wp:extent cx="4775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85pt;margin-top:12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ผนการสื่อสารทิศทางองค์การฯ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>(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>Flow Chart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บ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สื่อสารและการนำแผนยุทธศาสตร์ไปสู่การ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สนผ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สื่อสารตามช่องทางต่างๆ ที่กำหนดในแผน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7485</wp:posOffset>
                      </wp:positionV>
                      <wp:extent cx="27374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5pt;margin-top:15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ุคลากร กป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ับรู้ทิศทางองค์ก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สัยทัศน์ ค่านิยมองค์การและเป้าประสงค์ขององค์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ลก</w:t>
            </w:r>
            <w:r>
              <w:rPr>
                <w:rFonts w:cs="TH SarabunIT๙" w:ascii="TH SarabunIT๙" w:hAnsi="TH SarabunIT๙"/>
                <w:sz w:val="28"/>
              </w:rPr>
              <w:t xml:space="preserve">.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 xml:space="preserve">.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</w:rPr>
              <w:t xml:space="preserve">.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ข</w:t>
            </w:r>
            <w:r>
              <w:rPr>
                <w:rFonts w:cs="TH SarabunIT๙" w:ascii="TH SarabunIT๙" w:hAnsi="TH SarabunIT๙"/>
                <w:sz w:val="28"/>
              </w:rPr>
              <w:t xml:space="preserve">. 1 </w:t>
            </w:r>
            <w:r>
              <w:rPr>
                <w:rFonts w:cs="TH SarabunIT๙" w:ascii="TH SarabunIT๙" w:hAnsi="TH SarabunIT๙"/>
                <w:sz w:val="28"/>
              </w:rPr>
              <w:t>–</w:t>
            </w:r>
            <w:r>
              <w:rPr>
                <w:rFonts w:cs="TH SarabunIT๙" w:ascii="TH SarabunIT๙" w:hAnsi="TH SarabunIT๙"/>
                <w:sz w:val="28"/>
              </w:rPr>
              <w:t xml:space="preserve"> 8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ช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3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ติดตามประเมินผลการดำเนินการตามแผนการสื่อสารฯ โดยจัดทำแบบสำรวจการรับรู้และเข้าใจทิศทางองค์การ และความพึงพอใจที่มีต่อการนำองค์การของผู้บริหาร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พร้อมจัดทำข้อเสนอแนะเพื่อทบทวนแนวทางการวางแผนในปีถัดไ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53670</wp:posOffset>
                      </wp:positionV>
                      <wp:extent cx="66484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12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สำรวจฯ และข้อเสนอแน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2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u w:val="single"/>
              </w:rPr>
              <w:t>2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(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LD 2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 xml:space="preserve">ดำเนินการมอบอำนาจ กระจายอำนาจ 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ตาม พ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บ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ระเบียบบริหารราชการแผ่นดิน พ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 xml:space="preserve">. 2534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 xml:space="preserve">แก้ไขเพิ่มเติม 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 xml:space="preserve">ฉบับที่ 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 xml:space="preserve">7)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 xml:space="preserve">. 2550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และ พ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ร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ฎ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มอบอำนาจ พ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2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pacing w:val="-12"/>
                <w:sz w:val="28"/>
              </w:rPr>
              <w:t>. 2550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บทวนคำสั่งแต่งตั้งคณะทำงานปรับปรุงคำสั่งมอบอำนา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10490</wp:posOffset>
                      </wp:positionV>
                      <wp:extent cx="4775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8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แต่งตั้งคณะทำงาน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ประชุมคณะทำงานฯ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สำ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วิเคราะห์ข้อมูลที่เกี่ยวข้องเพื่อทบทวนและจัดทำคำสั่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ธีปฏิบัติและแนวทางการมอบอำนา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56845</wp:posOffset>
                      </wp:positionV>
                      <wp:extent cx="25527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ะชุม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ำเสนอผู้บริหารระดับสูงให้ความเห็นชอ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90170</wp:posOffset>
                      </wp:positionV>
                      <wp:extent cx="25209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มอบอำนาจมีความสอดคล้องกับกฎหมายที่กำหน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กก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กาศ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จ้งเวียนคำสั่งมอบอำนาจ และกำหนดวิธีการติดตามประเมินผ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58115</wp:posOffset>
                      </wp:positionV>
                      <wp:extent cx="25209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การมอบอำนาจ พร้อมจัดทำข้อเสนอแนะเพื่อทบทวนแนวทางการวางแผนในปีถัดไ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8115</wp:posOffset>
                      </wp:positionV>
                      <wp:extent cx="6273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สรุปผลการมอบอำนาจและข้อเสนอแนะการปรับปรุ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LD 3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งเสริมกระบวนการและกิจกรรมการเรียนรู้ เพื่อให้เกิดความผูกพันและสร้างแรงจูงใจบุคลากรปฏิบัติงานได้ตามเป้าหมา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มีบทบาทส่งเสริมกิจกรรมการเรียนรู้เพื่อให้บุคลากรสามารถปฏิบัติงานได้ตามเป้าหมา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5570</wp:posOffset>
                      </wp:positionV>
                      <wp:extent cx="434911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9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เข้ามามีส่วนร่วมในกิจกรรมการเรียนรู้ต่าง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กกจ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LD</w:t>
            </w:r>
            <w:r>
              <w:rPr>
                <w:rFonts w:cs="TH SarabunIT๙" w:ascii="TH SarabunIT๙" w:hAnsi="TH SarabunIT๙"/>
                <w:sz w:val="28"/>
              </w:rPr>
              <w:t xml:space="preserve"> 4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ตัวชี้วัดที่สำคัญและระบบการติดตามการติดตามประเมินผลการปฏิบัติราชการ เพื่อนำไปใช้ในการปรับปรุงการดำเนินงานขององค์กรให้ดี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ประเมินผลการดำเนินงานของ กป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556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แนวทา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ธีการและขั้นตอนการกำหนดตัวชี้วัดที่สำคัญที่ผู้บริหารใช้ในการติดตามประเมินผ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161290</wp:posOffset>
                      </wp:positionV>
                      <wp:extent cx="631825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2.7pt" to="49.5pt,12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การกำหนดตัวชี้วัด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การดำเนินการตามตัวชี้วัดที่สำคัญและการปฏิบัติราชการ พร้อมจัดทำข้อเสนอแนะเพื่อทบทวนปรับปรุงวิธีการกำหนดตัวชี้วัดและแผนการประเมินสำหรับแนวทางการวางแผนปีถัด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9860</wp:posOffset>
                      </wp:positionV>
                      <wp:extent cx="28638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11.8pt" to="226.3pt,1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สรุปผลการดำเนินการตามตัวชี้วัดที่สำคัญและการปฏิบัติราชการ และข้อเสนอแนะการปรับปร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กำกับตัวชี้วั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ประเมินผลการดำเนินงานของ กป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ประจำ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LD 5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กำหนดนโยบายการกำกับดูแลองค์การที่ด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พัฒนาคุณภาพระบบการบริหารจัดการองค์การที่ด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ร่างกรอบนโยบายและแนวทางด้านการกำกับดูแลองค์การที่ดีเสนอผู้บริหารให้ความเห็นชอ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90805</wp:posOffset>
                      </wp:positionV>
                      <wp:extent cx="62865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7.15pt" to="45.8pt,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อบนโยบายและแนวทาง ด้านการกำกับดูแลองค์การที่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 xml:space="preserve">./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ำนโยบายไปสู่การปฏิบัต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9060</wp:posOffset>
                      </wp:positionV>
                      <wp:extent cx="365315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7.8pt" to="282.6pt,7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ารดำเนิน งาน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พัฒนาคุณภาพระบบการบริหารจัดการองค์การที่ด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การดำเนินการตามกรอบนโยบายและแนวทางด้านการกำกับดูแลองค์การที่ดี พร้อมจัดทำข้อเสนอแนะเพื่อทบทวนแนวทางการวางแผนในปีถัดไ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8905</wp:posOffset>
                      </wp:positionV>
                      <wp:extent cx="3492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10.15pt" to="48.95pt,10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1490" cy="2000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1400" cy="200160"/>
                                <a:chOff x="0" y="0"/>
                                <a:chExt cx="491400" cy="200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140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8.7pt;height:15.75pt" coordorigin="0,0" coordsize="774,315">
                      <v:rect id="shape_0" stroked="f" o:allowincell="t" style="position:absolute;left:0;top:0;width:773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30810</wp:posOffset>
                      </wp:positionV>
                      <wp:extent cx="34925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10.3pt" to="48.35pt,10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รายงานสรุปผลการดำเนินการตามกรอบนโยบายและแนวทางด้านการกำกับดูแลองค์การที่ดี และข้อเสนอแนะการปรับปรุ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LD 6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การควบคุมภายในและการบริหารความเสี่ย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พัฒนาคุณภาพระบบการบริหารจัดการองค์การที่ด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การควบคุมภายในและบริหารความเสี่ยงเสนอผู้บริหารให้ความเห็นชอ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125095</wp:posOffset>
                      </wp:positionV>
                      <wp:extent cx="9779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9.85pt" to="73.3pt,9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ารควบคุมภายในและบริหารความเสี่ย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ตามแผน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37795</wp:posOffset>
                      </wp:positionV>
                      <wp:extent cx="326961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10.85pt" to="254.95pt,10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ดำเนินงานรายไตรมา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โครงการพัฒนาคุณภาพระบบการบริหารจัดการองค์การที่ด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การดำเนินการควบคุมภายในและบริหารความเสี่ยงพร้อมจัดทำข้อเสนอแนะเพื่อทบทวนแนวทางการวางแผนในปีถัดไป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228600"/>
                                <a:chOff x="0" y="0"/>
                                <a:chExt cx="62856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0"/>
                                  <a:ext cx="34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.5pt;height:18pt" coordorigin="0,0" coordsize="990,360">
                      <v:rect id="shape_0" stroked="f" o:allowincell="t" style="position:absolute;left:0;top:0;width:98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78" to="549,278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76530</wp:posOffset>
                      </wp:positionV>
                      <wp:extent cx="332105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3.9pt" to="20.6pt,13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76530</wp:posOffset>
                      </wp:positionV>
                      <wp:extent cx="33210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13.9pt" to="23.55pt,13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ะเมินและแนวทางการปรับปรุงการควบคุมภายในสำหรับปีต่อไ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7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LD</w:t>
            </w:r>
            <w:r>
              <w:rPr>
                <w:rFonts w:cs="TH SarabunIT๙" w:ascii="TH SarabunIT๙" w:hAnsi="TH SarabunIT๙"/>
                <w:sz w:val="28"/>
              </w:rPr>
              <w:t xml:space="preserve"> 7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บทวนและปรับปรุงระบบการจัดการผลกระทบทางลบที่เกิดขึ้นต่อสังคมจากผลการดำเนินงานของ         กรมประชาสัมพันธ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สนผ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 วิเคราะห์ และทบทวนรายงานการศึกษาการดำเนินงานและบริการกรมประชาสัมพันธ์ที่ส่งผลกระทบทางลบต่อสังค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70180</wp:posOffset>
                      </wp:positionV>
                      <wp:extent cx="107696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3.4pt" to="82.45pt,13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สนผ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ำแผนการจัดการผลกระทบทางลบต่อสังคมจากการดำเนินงานของ         กรมประชาสัมพันธ์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9855</wp:posOffset>
                      </wp:positionV>
                      <wp:extent cx="32385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8.65pt" to="20.75pt,8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ารดำเนินการ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วพ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ื่อสารแผนการจัดการผลกระทบทางลบฯ ให้บุคลากร               กรมประชาสัมพันธ์ทราบ และนำสู่การปฏิบัต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46050</wp:posOffset>
                      </wp:positionV>
                      <wp:extent cx="13335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pt,11.5pt" to="102.65pt,11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ิดตามประเมินผลการดำเนินการตามแนวทางการจัดการผลกระทบทางลบที่เกิดขึ้นต่อสังคมจากผลการดำเนินงานของกรมประชาสัมพันธ์พร้อมจัดทำข้อเสนอแนะเพื่อทบทวนแนวทางการวางแผนในปีถัดไป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6370</wp:posOffset>
                      </wp:positionV>
                      <wp:extent cx="104203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13.1pt" to="79.1pt,13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สรุปผลการดำเนินการฯ และข้อเสนอแนะการปรับปรุ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วพ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 xml:space="preserve">./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51:00Z</dcterms:created>
  <dc:creator>dell</dc:creator>
  <dc:description/>
  <cp:keywords/>
  <dc:language>en-US</dc:language>
  <cp:lastModifiedBy>prd</cp:lastModifiedBy>
  <cp:lastPrinted>2012-11-23T15:30:00Z</cp:lastPrinted>
  <dcterms:modified xsi:type="dcterms:W3CDTF">2012-12-19T02:45:00Z</dcterms:modified>
  <cp:revision>31</cp:revision>
  <dc:subject/>
  <dc:title/>
</cp:coreProperties>
</file>