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แผนพัฒนาองค์การประจำปีงบประมาณ พ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</w:t>
      </w: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ศ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 2556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แผนพัฒนา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ผนพัฒนาระบบการจัดการกระบว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ารจัดการกระบวน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เพื่อปรับปรุงระบบการจัดการกระบวนการสร้างคุณค่า และกระบวนการสนับสนุนที่สำคัญอย่างเป็นระบบ เพื่อให้เกิดประสิทธิภาพและประสิทธิผลสูงสุด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           </w:t>
      </w:r>
    </w:p>
    <w:p>
      <w:pPr>
        <w:pStyle w:val="Normal"/>
        <w:spacing w:lineRule="auto" w:line="240" w:before="0" w:after="0"/>
        <w:ind w:left="720" w:hanging="0"/>
        <w:rPr>
          <w:rFonts w:ascii="TH SarabunPSK;TH SarabunIT๙" w:hAnsi="TH SarabunPSK;TH SarabunIT๙" w:cs="TH SarabunPSK;TH SarabunIT๙"/>
          <w:b/>
          <w:b/>
          <w:bCs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ในการตอบสนองการให้บริการแก่ผู้รับบริการและผู้มีส่วนได้ส่วนเสีย</w:t>
      </w:r>
      <w:r>
        <w:rPr>
          <w:rFonts w:ascii="TH SarabunPSK;TH SarabunIT๙" w:hAnsi="TH SarabunPSK;TH SarabunIT๙" w:cs="TH SarabunPSK;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โดยย่อ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PSK;TH SarabunIT๙" w:ascii="TH SarabunPSK;TH SarabunIT๙" w:hAnsi="TH SarabunPSK;TH SarabunIT๙"/>
          <w:sz w:val="32"/>
          <w:szCs w:val="32"/>
        </w:rPr>
        <w:t xml:space="preserve">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ทบทวนข้อกำหนดสำคัญของกระบวนการสร้างคุณค่าและกระบวนการสนับสนุ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ละปรับปรุง</w:t>
      </w:r>
      <w:r>
        <w:rPr>
          <w:rFonts w:cs="TH SarabunPSK;TH SarabunIT๙" w:ascii="TH SarabunPSK;TH SarabunIT๙" w:hAnsi="TH SarabunPSK;TH SarabunIT๙"/>
          <w:sz w:val="32"/>
          <w:szCs w:val="32"/>
        </w:rPr>
        <w:t>/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ออกแบบกระบวนการใหม่ กำหนดมาตรฐาน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าร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ปฏิบัติงาน</w:t>
      </w:r>
    </w:p>
    <w:p>
      <w:pPr>
        <w:pStyle w:val="Normal"/>
        <w:spacing w:lineRule="auto" w:line="240" w:before="0" w:after="0"/>
        <w:ind w:left="1440" w:hanging="0"/>
        <w:rPr>
          <w:rFonts w:ascii="TH SarabunPSK;TH SarabunIT๙" w:hAnsi="TH SarabunPSK;TH SarabunIT๙" w:cs="TH SarabunPSK;TH SarabunIT๙"/>
          <w:sz w:val="32"/>
          <w:szCs w:val="32"/>
        </w:rPr>
      </w:pPr>
      <w:r>
        <w:rPr>
          <w:rFonts w:eastAsia="TH SarabunPSK;TH SarabunIT๙" w:cs="TH SarabunPSK;TH SarabunIT๙" w:ascii="TH SarabunPSK;TH SarabunIT๙" w:hAnsi="TH SarabunPSK;TH SarabunIT๙"/>
          <w:sz w:val="32"/>
          <w:szCs w:val="32"/>
        </w:rPr>
        <w:t xml:space="preserve">     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และคู่มือการปฏิบัติงา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หลักของแผนงานฯ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บวนการที่ได้รับการปรับปรุงให้ผลการดำเนินการดีขึ้นอย่างน้อย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ับผิดชอบหลัก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กพร</w:t>
      </w:r>
      <w:r>
        <w:rPr>
          <w:rFonts w:cs="TH SarabunPSK;TH SarabunIT๙" w:ascii="TH SarabunPSK;TH SarabunIT๙" w:hAnsi="TH SarabunPSK;TH SarabunIT๙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ตุลาคม ๒๕๕๕ 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>–</w:t>
      </w:r>
      <w:r>
        <w:rPr>
          <w:rFonts w:ascii="TH SarabunPSK;TH SarabunIT๙" w:hAnsi="TH SarabunPSK;TH SarabunIT๙" w:cs="TH SarabunPSK;TH SarabunIT๙"/>
          <w:sz w:val="32"/>
          <w:sz w:val="32"/>
          <w:szCs w:val="32"/>
        </w:rPr>
        <w:t xml:space="preserve"> กันยายน ๒๕๕๖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จัดทำ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>2555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571"/>
        <w:gridCol w:w="556"/>
        <w:gridCol w:w="526"/>
        <w:gridCol w:w="615"/>
        <w:gridCol w:w="567"/>
        <w:gridCol w:w="567"/>
        <w:gridCol w:w="709"/>
        <w:gridCol w:w="567"/>
        <w:gridCol w:w="567"/>
        <w:gridCol w:w="567"/>
        <w:gridCol w:w="567"/>
        <w:gridCol w:w="567"/>
        <w:gridCol w:w="1559"/>
        <w:gridCol w:w="1275"/>
        <w:gridCol w:w="1276"/>
        <w:gridCol w:w="1276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ลัพธ์ดัชน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ก้าวหน้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7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7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 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บทว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ับปรุงคู่มือการปฏิบัติงาน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ระบวนการที่สร้างคุณค่าและกระบวนการสนับสนุน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มาตรฐานการปฏิบัติงา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2"/>
              </w:rPr>
            </w:pPr>
            <w:r>
              <w:rPr>
                <w:rFonts w:cs="TH SarabunIT๙" w:ascii="TH SarabunIT๙" w:hAnsi="TH SarabunIT๙"/>
                <w:sz w:val="28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szCs w:val="2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09855</wp:posOffset>
                      </wp:positionV>
                      <wp:extent cx="4191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6pt;margin-top:8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ที่เกี่ยวข้องกับกระบวนการที่นำมาปรับปรุ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 กพร</w:t>
            </w:r>
            <w:r>
              <w:rPr>
                <w:rFonts w:cs="TH SarabunIT๙" w:ascii="TH SarabunIT๙" w:hAnsi="TH SarabunIT๙"/>
                <w:sz w:val="28"/>
              </w:rPr>
              <w:t xml:space="preserve">.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กำหนดกระบวนการที่จะดำเนินการปรับปรุงอย่างน้อย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3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ระบวนการ โดยผู้บริหารให้ความเห็นชอ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42875</wp:posOffset>
                      </wp:positionV>
                      <wp:extent cx="314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1pt;margin-top:1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ชื่อ กระบวนการที่ปรับปรุ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ชุมคณะทำงานครั้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ทบทวนข้อกำหนดสำคัญ และสภาพปัญหาของกระบวนการที่คัดเลือกมาปรับปรุ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ออกแบบกระบวนการใหม่ให้สอดคล้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13995</wp:posOffset>
                      </wp:positionV>
                      <wp:extent cx="3143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6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รายงานผลการวิเคราะห์สภาพปัญหาของกระบวนการที่จะนำมาปรับปรุ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1.3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จัดทำคู่มือกระบวนการฉบับปรับปรุงใหม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45415</wp:posOffset>
                      </wp:positionV>
                      <wp:extent cx="314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1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ู่มือกระบวนการฉบับปรับปรุง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.4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ื่อสารสร้างความเข้าใจการใช้คู่มือฉบับพัฒนา</w:t>
            </w:r>
            <w:r>
              <w:rPr>
                <w:rFonts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ับปรุงใหม่ และการเก็บข้อมูลการดำเนิน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94310</wp:posOffset>
                      </wp:positionV>
                      <wp:extent cx="2580640" cy="1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15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รายงานผลการดำเนินงานการใช้คู่มือที่พัฒนา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ปรับปรุงใหม่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.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ชุมคณะทำงานครั้งที่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รุปผลการดำเนินการของหน่วยปฏิบัติ ในการนำกระบวนการที่คัดเลือ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ออกแบบปรับปรุงใหม่ไปใช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53035</wp:posOffset>
                      </wp:positionV>
                      <wp:extent cx="3143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รับปรุงกระบวน การ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1.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ุปรายงานผลการดำเนินงานเสนอผู้บริห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0</wp:posOffset>
                      </wp:positionV>
                      <wp:extent cx="3143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0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altName w:val="TH SarabunIT๙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 อักขระ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2:00Z</dcterms:created>
  <dc:creator>dell</dc:creator>
  <dc:description/>
  <cp:keywords/>
  <dc:language>en-US</dc:language>
  <cp:lastModifiedBy>PRD</cp:lastModifiedBy>
  <cp:lastPrinted>2012-11-23T15:30:00Z</cp:lastPrinted>
  <dcterms:modified xsi:type="dcterms:W3CDTF">2012-12-19T07:23:00Z</dcterms:modified>
  <cp:revision>16</cp:revision>
  <dc:subject/>
  <dc:title/>
</cp:coreProperties>
</file>