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6"/>
          <w:szCs w:val="56"/>
        </w:rPr>
      </w:pPr>
      <w:r>
        <w:rPr>
          <w:rFonts w:ascii="TH SarabunIT๙" w:hAnsi="TH SarabunIT๙" w:cs="TH SarabunIT๙"/>
          <w:b/>
          <w:b/>
          <w:bCs/>
          <w:sz w:val="56"/>
          <w:sz w:val="56"/>
          <w:szCs w:val="56"/>
          <w:highlight w:val="lightGray"/>
        </w:rPr>
        <w:t>แผนพัฒนาองค์การประจำปีงบประมาณ พ</w:t>
      </w:r>
      <w:r>
        <w:rPr>
          <w:rFonts w:cs="TH SarabunIT๙" w:ascii="TH SarabunIT๙" w:hAnsi="TH SarabunIT๙"/>
          <w:b/>
          <w:bCs/>
          <w:sz w:val="56"/>
          <w:szCs w:val="56"/>
          <w:highlight w:val="lightGray"/>
        </w:rPr>
        <w:t>.</w:t>
      </w:r>
      <w:r>
        <w:rPr>
          <w:rFonts w:ascii="TH SarabunIT๙" w:hAnsi="TH SarabunIT๙" w:cs="TH SarabunIT๙"/>
          <w:b/>
          <w:b/>
          <w:bCs/>
          <w:sz w:val="56"/>
          <w:sz w:val="56"/>
          <w:szCs w:val="56"/>
          <w:highlight w:val="lightGray"/>
        </w:rPr>
        <w:t>ศ</w:t>
      </w:r>
      <w:r>
        <w:rPr>
          <w:rFonts w:cs="TH SarabunIT๙" w:ascii="TH SarabunIT๙" w:hAnsi="TH SarabunIT๙"/>
          <w:b/>
          <w:bCs/>
          <w:sz w:val="56"/>
          <w:szCs w:val="56"/>
          <w:highlight w:val="lightGray"/>
        </w:rPr>
        <w:t>. 2556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แผนพัฒนาองค์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ประสิทธิภาพและประสิทธิผลในการบริหารทรัพยากรบุคคลให้สอดคล้องตามยุทธศาตร์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องค์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๕ การมุ่งเน้นทรัพยากรบุคคล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ผาสุกและความพึงใจของบุคลาก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ระบบการประเมินผลการปฏิบัติงานของบุคลาก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หลักเกณฑ์การประกันคุณภาพการฝึกอบรม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พัฒนาระบบความก้าวหน้าในสายอาชีพของบุคลาก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ละเอียดโดยย่อ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ดำเนินกิจกรรมตามแผนการสร้างความผาสุกและความพึงพอใจของบุคลาก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การประเมินผลการปฏิบัติราชการของบุคลากรทั่วทั้งองค์การที่มี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ฒนาหลักเกณฑ์การประกันคุณภาพการฝึกอบรมให้เป็นมาตรฐานเดียวกันในองค์การ ใช้พัฒนาขีดสมรรถนะของบุคลากรและดำเนินการตาม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แผนสร้างความก้าวหน้าเพื่อสร้างขวัญและกำลังใจให้กับบุคลากรภายใต้แผนกลยุทธ์การบริหารทรัพยากรบุคคลที่สอดคล้องกับยุทธศาตร์กรมประชาสัมพันธ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รับผิดชอบหลัก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องการเจ้าหน้าที่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เวลาดำเนินการ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๒๕๕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ันยายน ๒๕๕๖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จัดทำ </w:t>
      </w:r>
      <w:r>
        <w:rPr>
          <w:rFonts w:cs="TH SarabunIT๙" w:ascii="TH SarabunIT๙" w:hAnsi="TH SarabunIT๙"/>
          <w:sz w:val="32"/>
          <w:szCs w:val="32"/>
        </w:rPr>
        <w:t xml:space="preserve">: 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>2555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73"/>
        <w:gridCol w:w="560"/>
        <w:gridCol w:w="526"/>
        <w:gridCol w:w="615"/>
        <w:gridCol w:w="567"/>
        <w:gridCol w:w="567"/>
        <w:gridCol w:w="709"/>
        <w:gridCol w:w="567"/>
        <w:gridCol w:w="567"/>
        <w:gridCol w:w="567"/>
        <w:gridCol w:w="567"/>
        <w:gridCol w:w="567"/>
        <w:gridCol w:w="1878"/>
        <w:gridCol w:w="1276"/>
        <w:gridCol w:w="1275"/>
        <w:gridCol w:w="1560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7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ลัพธ์ดัชน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ก้าวหน้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เกี่ยวข้อ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7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7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.  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>กิจกรรมที่ ๑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(HR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สร้างความผาสุกและความพึงพอใจของบุคลากร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1.1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จัดทำแผนสร้างความผาสุกและความพึงพอใจของบุคลากรโดยมีแนวทางในการกำหนดปัจจัยที่มีผลต่อความผาสุก และความพึงพอใจของบุคลากรแต่ละกลุ่มและจัดลำดับความสำคัญของปัจจัยดังกล่า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236220</wp:posOffset>
                      </wp:positionV>
                      <wp:extent cx="29337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25pt,18.6pt" to="450.2pt,18.6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1.2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ดำเนินการตามแผนการสร้างความผาสุกและความพึงพอใจของบุคลาก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1.3 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ประเมินผลการดำเนินงานตามแผนการสร้างความผาสุกและความพึงพอใจของบุคลาก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72720</wp:posOffset>
                      </wp:positionV>
                      <wp:extent cx="1045845" cy="1905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5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13.6pt" to="79.85pt,13.7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การสร้างความผาสุกและความพึงพอใจของบุคลาก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ดำเนินงานตามแผนการสร้างความผาสุกและความพึงพอใจของบุคลาก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ประเมินความผาสุกและความพึงพอใจของบุคลา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ฝบ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กจ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ุก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>กิจกรรมที่ ๒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(HR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ระเมินผลการปฏิบัติราชการของบุคลาก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 พัฒนาระบบการประเมินผลการปฏิบัติงานของบุคลากรที่มีประสิทธิผลและเป็นธรรม รวมทั้งมีการแจ้งผลการประเมินให้บุคลากรทราบ เพื่อปรับปรุงการปฏิบัติงานให้ดีขึ้น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89230</wp:posOffset>
                      </wp:positionV>
                      <wp:extent cx="4328795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14.9pt" to="343.85pt,14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7249160</wp:posOffset>
                      </wp:positionV>
                      <wp:extent cx="3143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1pt;margin-top:50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6"/>
                <w:sz w:val="28"/>
              </w:rPr>
            </w:pPr>
            <w:r>
              <w:rPr>
                <w:rFonts w:cs="TH SarabunIT๙" w:ascii="TH SarabunIT๙" w:hAnsi="TH SarabunIT๙"/>
                <w:spacing w:val="-16"/>
                <w:sz w:val="28"/>
              </w:rPr>
              <w:t>-</w:t>
            </w:r>
            <w:r>
              <w:rPr>
                <w:rFonts w:cs="TH SarabunIT๙" w:ascii="TH SarabunIT๙" w:hAnsi="TH SarabunIT๙"/>
                <w:spacing w:val="-16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pacing w:val="-16"/>
                <w:sz w:val="28"/>
                <w:sz w:val="28"/>
              </w:rPr>
              <w:t>แนวทางการประเมินผลการปฏิบัติงานที่มีประสิทธิผลและเป็นธรร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6"/>
                <w:sz w:val="28"/>
              </w:rPr>
            </w:pPr>
            <w:r>
              <w:rPr>
                <w:rFonts w:cs="TH SarabunIT๙" w:ascii="TH SarabunIT๙" w:hAnsi="TH SarabunIT๙"/>
                <w:spacing w:val="-16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16"/>
                <w:sz w:val="28"/>
                <w:sz w:val="28"/>
              </w:rPr>
              <w:t>แนวทางในการแจ้งผลการประเมินให้บุคลากรทราบเพื่อปรับปรุงการปฏิบัติงานให้ดีขึ้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pacing w:val="-16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16"/>
                <w:sz w:val="28"/>
                <w:sz w:val="28"/>
              </w:rPr>
              <w:t>แนวทางการจัดสรรแรงจูงใจที่เชื่อมโยงกับผลการปฏิบัติ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ฝบ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กจ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 xml:space="preserve">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สช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พ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ละ         ทุก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>กิจกรรมที่ ๓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(HR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นำแผนกลยุทธ์การบริหารทรัพยากรบุคคลไปสู่การปฏิบัติ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อดคล้องกับ </w:t>
            </w:r>
            <w:r>
              <w:rPr>
                <w:rFonts w:cs="TH SarabunIT๙" w:ascii="TH SarabunIT๙" w:hAnsi="TH SarabunIT๙"/>
                <w:sz w:val="28"/>
              </w:rPr>
              <w:t xml:space="preserve">SP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๑ประชุมคณะทำงานเพื่อจัดทำแผนปฏิบัติ การกลยุทธ์การบริหารแผน    ยุทธศาตร์ การบริหารทรัพยากรบุคคล ประจำปี </w:t>
            </w:r>
            <w:r>
              <w:rPr>
                <w:rFonts w:cs="TH SarabunIT๙" w:ascii="TH SarabunIT๙" w:hAnsi="TH SarabunIT๙"/>
                <w:sz w:val="28"/>
              </w:rPr>
              <w:t>255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 ดำเนินการตามแผนแผนกลยุทธ์การบริหารทรัพยากรบุคคล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3.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เมินผลการดำเนินงานตามแผน     กลยุทธ์การบริหารทรัพยากรบุคคล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35255</wp:posOffset>
                      </wp:positionV>
                      <wp:extent cx="13970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10.65pt" to="107.35pt,10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392555</wp:posOffset>
                      </wp:positionV>
                      <wp:extent cx="20955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09.65pt" to="164.65pt,109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199005</wp:posOffset>
                      </wp:positionV>
                      <wp:extent cx="626745" cy="1905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6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5pt,173.15pt" to="48.05pt,173.2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กลยุทธ์การบริหารทรัพยากร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การประเมินผลการดำเนินการตามแผน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ประเมินความพึงพอใจของบุคลากรต่อการพัฒนาบุคลาก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กจ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ปช</w:t>
            </w:r>
            <w:r>
              <w:rPr>
                <w:rFonts w:cs="TH SarabunIT๙" w:ascii="TH SarabunIT๙" w:hAnsi="TH SarabunIT๙"/>
                <w:sz w:val="28"/>
              </w:rPr>
              <w:t xml:space="preserve">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สช</w:t>
            </w:r>
            <w:r>
              <w:rPr>
                <w:rFonts w:cs="TH SarabunIT๙" w:ascii="TH SarabunIT๙" w:hAnsi="TH SarabunIT๙"/>
                <w:sz w:val="28"/>
              </w:rPr>
              <w:t xml:space="preserve">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พท</w:t>
            </w:r>
            <w:r>
              <w:rPr>
                <w:rFonts w:cs="TH SarabunIT๙" w:ascii="TH SarabunIT๙" w:hAnsi="TH SarabunIT๙"/>
                <w:sz w:val="28"/>
              </w:rPr>
              <w:t xml:space="preserve">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>กิจกรรมที่ ๔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HR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กำหนดหลักเกณฑ์การประกันคุณภาพการฝึกอบร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 ทบทวนและปรับปรุงระบบการประกันคุณภาพการฝึกอบรม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นวทางในการกำหนดหลักเกณฑ์การประกันคุณภาพของการฝึกอบร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ประเมินประสิทธิผลการพัฒนา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ฝึกอบรมบุคลากร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วามคุ้มค่าของการ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ำเนินทั้งหลักสูตรของ สป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 กกจ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กจ</w:t>
            </w:r>
            <w:r>
              <w:rPr>
                <w:rFonts w:cs="TH SarabunIT๙" w:ascii="TH SarabunIT๙" w:hAnsi="TH SarabunIT๙"/>
                <w:sz w:val="28"/>
              </w:rPr>
              <w:t xml:space="preserve">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ป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พท</w:t>
            </w:r>
            <w:r>
              <w:rPr>
                <w:rFonts w:cs="TH SarabunIT๙" w:ascii="TH SarabunIT๙" w:hAnsi="TH SarabunIT๙"/>
                <w:sz w:val="28"/>
              </w:rPr>
              <w:t xml:space="preserve">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สช</w:t>
            </w:r>
            <w:r>
              <w:rPr>
                <w:rFonts w:cs="TH SarabunIT๙" w:ascii="TH SarabunIT๙" w:hAnsi="TH SarabunIT๙"/>
                <w:sz w:val="28"/>
              </w:rPr>
              <w:t xml:space="preserve">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ทท</w:t>
            </w:r>
            <w:r>
              <w:rPr>
                <w:rFonts w:cs="TH SarabunIT๙" w:ascii="TH SarabunIT๙" w:hAnsi="TH SarabunIT๙"/>
                <w:sz w:val="28"/>
              </w:rPr>
              <w:t xml:space="preserve">.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ปข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>กิจกรรมที่ 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(HR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สร้างระบบความก้าวหน้าในสายอาชีพของข้าราชการกรมประชาสัมพันธ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การสร้างความก้าวหน้าของบุคลาก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การประเมินผลการดำเนินการตามแผนการสร้างความก้าวหน้าของบุคลาก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กจ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ุก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ทำแผนการสร้างความก้าวหน้าของบุคลากร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9695</wp:posOffset>
                      </wp:positionV>
                      <wp:extent cx="104775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7.85pt" to="79.85pt,7.8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ำเนินงานตามแผนการสร้างความก้าวหน้าของบุคลากร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76530</wp:posOffset>
                      </wp:positionV>
                      <wp:extent cx="258445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13.9pt" to="200.9pt,13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.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เมินผลการดำเนินการตามแผนการสร้างความก้าวหน้าของบุคลากร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1610</wp:posOffset>
                      </wp:positionV>
                      <wp:extent cx="638810" cy="5080"/>
                      <wp:effectExtent l="635" t="3810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3pt" to="48.9pt,14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before="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53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22:00Z</dcterms:created>
  <dc:creator>dell</dc:creator>
  <dc:description/>
  <cp:keywords/>
  <dc:language>en-US</dc:language>
  <cp:lastModifiedBy>prd</cp:lastModifiedBy>
  <cp:lastPrinted>2012-12-06T09:04:00Z</cp:lastPrinted>
  <dcterms:modified xsi:type="dcterms:W3CDTF">2012-12-18T08:18:00Z</dcterms:modified>
  <cp:revision>38</cp:revision>
  <dc:subject/>
  <dc:title/>
</cp:coreProperties>
</file>