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6"/>
          <w:szCs w:val="56"/>
        </w:rPr>
      </w:pP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แผนพัฒนาองค์การประจำปีงบประมาณ พ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</w:t>
      </w:r>
      <w:r>
        <w:rPr>
          <w:rFonts w:ascii="TH SarabunIT๙" w:hAnsi="TH SarabunIT๙" w:cs="TH SarabunIT๙"/>
          <w:b/>
          <w:b/>
          <w:bCs/>
          <w:sz w:val="56"/>
          <w:sz w:val="56"/>
          <w:szCs w:val="56"/>
          <w:highlight w:val="lightGray"/>
        </w:rPr>
        <w:t>ศ</w:t>
      </w:r>
      <w:r>
        <w:rPr>
          <w:rFonts w:cs="TH SarabunIT๙" w:ascii="TH SarabunIT๙" w:hAnsi="TH SarabunIT๙"/>
          <w:b/>
          <w:bCs/>
          <w:sz w:val="56"/>
          <w:szCs w:val="56"/>
          <w:highlight w:val="lightGray"/>
        </w:rPr>
        <w:t>. 2556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ผนพัฒนาองค์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วางแผนเชิงยุทธศาสตร์และถ่ายทอดยุทธศาสตร์สู่การปฏิบัติ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  <w:tab/>
      </w:r>
      <w:r>
        <w:rPr>
          <w:rFonts w:cs="TH SarabunIT๙" w:ascii="TH SarabunIT๙" w:hAnsi="TH SarabunIT๙"/>
          <w:sz w:val="32"/>
          <w:szCs w:val="32"/>
        </w:rPr>
        <w:t xml:space="preserve"> 2 </w:t>
      </w:r>
      <w:r>
        <w:rPr>
          <w:rFonts w:ascii="TH SarabunIT๙" w:hAnsi="TH SarabunIT๙" w:cs="TH SarabunIT๙"/>
          <w:sz w:val="32"/>
          <w:sz w:val="32"/>
          <w:szCs w:val="32"/>
        </w:rPr>
        <w:t>การวางแผนเชิงยุทธศาสตร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ตถุประสงค์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รมประชาสัมพันธ์มีระบบบริหารจัดการแผนยุทธศาสตร์ที่มีคุณภาพสามารถปฏิบัติงานบรรลุวิสัยทัศน์ที่กำหนด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ละเอียดโดยย่อ </w:t>
      </w:r>
      <w:r>
        <w:rPr>
          <w:rFonts w:cs="TH SarabunIT๙" w:ascii="TH SarabunIT๙" w:hAnsi="TH SarabunIT๙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พัฒนาระบบการวางแผนเชิงยุทธศาสตร์และการถ่ายทอดยุทธศาสตร์สู่การปฏิบัติ</w:t>
      </w:r>
    </w:p>
    <w:p>
      <w:pPr>
        <w:pStyle w:val="Normal"/>
        <w:spacing w:lineRule="auto" w:line="240" w:before="0" w:after="120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บทวนและออกแบบระบบการจัดทำแผนปฏิบัติราชการ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แ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างระบบการรวบรวมและวิเคราะห์ข้อมูลเรื่องต่างๆ ประกอบการวางแผนฯ 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</w:t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กลยุทธ์ด้านการบริหารทรัพยากรบุคคลให้สอดคล้องแผนยุทธศาสตร์องค์การ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  <w:tab/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ทบทวนเพื่อปรับปรุงระบบสื่อสารเพื่อสร้างความเข้าใจและนำยุทธศาสตร์ไปสู่การปฏิบัติงาน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  <w:tab/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วางระบบการถ่ายทอดตัวชี้วัดระดับองค์การสู่ สำนั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อง และบุคคล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  <w:tab/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างระบบการติดตามผลการปฏิบัติงานตามแผนปฏิบัติราชการ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แ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>7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แผนบริหารความเสี่ยงโครงการสำคัญ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รับผิดชอบหลั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ำนักพัฒนานโยบายและแผนการประชาสัมพันธ์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55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</w:t>
      </w:r>
      <w:r>
        <w:rPr>
          <w:rFonts w:cs="TH SarabunIT๙" w:ascii="TH SarabunIT๙" w:hAnsi="TH SarabunIT๙"/>
          <w:sz w:val="32"/>
          <w:szCs w:val="32"/>
        </w:rPr>
        <w:t>2555</w:t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1"/>
        <w:gridCol w:w="556"/>
        <w:gridCol w:w="526"/>
        <w:gridCol w:w="615"/>
        <w:gridCol w:w="567"/>
        <w:gridCol w:w="567"/>
        <w:gridCol w:w="709"/>
        <w:gridCol w:w="567"/>
        <w:gridCol w:w="567"/>
        <w:gridCol w:w="567"/>
        <w:gridCol w:w="567"/>
        <w:gridCol w:w="567"/>
        <w:gridCol w:w="1700"/>
        <w:gridCol w:w="1276"/>
        <w:gridCol w:w="1418"/>
        <w:gridCol w:w="1559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ั้นตอน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ลัพธ์ดัชน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เกี่ยวข้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7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7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.   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P 1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ทบทวนและออกแบบขั้นตอนการจัดทำแผนปฏิบัติราชการ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(2555 - 2558)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–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และแผนปฏิบัติราชการประจำปี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2556 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ำหนดขั้นตอน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ิจกรรม กรอบเวลา ดำเนินการ และระบุผู้รับผิดชอบ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pacing w:val="-6"/>
                <w:sz w:val="28"/>
              </w:rPr>
            </w:pPr>
            <w:r>
              <w:rPr>
                <w:rFonts w:cs="TH SarabunIT๙" w:ascii="TH SarabunIT๙" w:hAnsi="TH SarabunIT๙"/>
                <w:spacing w:val="-6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14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ผู้รับผิดชอบแผนงานสำนัก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โครงการจัดทำแผนปฏิบัติราชการประจำปี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25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1.1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 xml:space="preserve">ดำเนินการจัดทำกระบวนการจัดทำแผนปฏิบัติราชการ 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 xml:space="preserve">4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ปี และแผนปฏิบัติราชการประจำปี โดยผู้บริหารทุกระดับมีส่วนร่วมในการจัดท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0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6375</wp:posOffset>
                      </wp:positionV>
                      <wp:extent cx="917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25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กระบวนการ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(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Flow Chart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การจัดทำแผนปฏิบัติราชการประจำป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.2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จัดทำแผนกลยุทธ์รองรับความท้าทายที่สำคัญขององค์การ ทั้งด้านพันธกิจ ด้านปฏิบัติการ และด้านทรัพยากรบุคคล รวมทั้งตอบสนองความต้องการของผู้รับบริการและผู้มีส่วนได้ส่วนเสี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6375</wp:posOffset>
                      </wp:positionV>
                      <wp:extent cx="917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25pt;margin-top:16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szCs w:val="24"/>
              </w:rPr>
            </w:pPr>
            <w:r>
              <w:rPr>
                <w:rFonts w:cs="TH SarabunIT๙" w:ascii="TH SarabunIT๙" w:hAnsi="TH SarabunIT๙"/>
                <w:sz w:val="2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ลยุทธ์รองรับความท้าทายที่สำคัญขององค์การ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1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ทบทวนกระบวนการจัดทำแผนปฏิบัติราชการเพื่อปรับปรุงการจัดทำ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53035</wp:posOffset>
                      </wp:positionV>
                      <wp:extent cx="4730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12.0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งานสรุปผลการดำเนินงานฯ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ะชุม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SP 2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อกแบบกระบวนการรวบรวมและวิเคราะห์ข้อมูลเรื่องต่าง ๆ ประกอบการวางแผน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39065</wp:posOffset>
                      </wp:positionV>
                      <wp:extent cx="1003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10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96850</wp:posOffset>
                      </wp:positionV>
                      <wp:extent cx="473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15.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รวบรวมและวิเคราะห์ข้อมูลที่ใช้ประกอบการวางแผน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วพ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4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4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pacing w:val="-24"/>
                <w:sz w:val="28"/>
                <w:sz w:val="28"/>
              </w:rPr>
              <w:t xml:space="preserve">โครงการบริหารจัดการข้อมูลเพื่อสนับสนุน       การดำเนินงานขอ ง กรม        </w:t>
            </w: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28"/>
                <w:sz w:val="28"/>
              </w:rPr>
              <w:t>ประชาสัมพัน ธ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4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4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2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จัดทำกระบวนการรวบรวมและวิเคราะห์ข้อมูลที่ใช้ประกอบการวางแผน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61620</wp:posOffset>
                      </wp:positionV>
                      <wp:extent cx="10039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2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รวบรวมและวิเคราะห์ข้อมูลที่ใช้ประกอบการวางแผน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บทวนกระบวน การรวบรวมและวิเคราะห์ข้อมูลเพื่อปรับปรุงข้อมู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ัจจัยที่นำมาใช้ในการวางแผ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144780</wp:posOffset>
                      </wp:positionV>
                      <wp:extent cx="4730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11.4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ดำเนินงาน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>กิจกรรมที่ ๓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(SP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ทำแผนกลยุทธ์ด้านการบริหารทรัพยากรบุคคล และแผนเตรียมการจัดสรรทรัพยากรอื่น ๆ เพื่อรองรับการดำเนินการตามแผนปฏิบัติราชการ ตามยุทธศาสตร์และแผนปฏิบัติราชการ 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วางแผนกลยุทธ์ด้านการบริหารทรัพยากรบุคค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งบประมาณ กกจ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๑ประชุมคณะทำงานเพื่อจัดทำแผนปฏิบัติ การกลยุทธ์การบริหารแผน    ยุทธศาตร์ การบริหารทรัพยากรบุคคล 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58115</wp:posOffset>
                      </wp:positionV>
                      <wp:extent cx="138493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12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กลยุทธ์ การบริหารทรัพยากรบุคค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๓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 ดำเนินการตามแผนกลยุทธ์การบริหารทรัพยากรบุคคล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4465</wp:posOffset>
                      </wp:positionV>
                      <wp:extent cx="22098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2.9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การประเมินผลการดำเนินการตามแผน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3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มินผลการดำเนินงานตามแผน      กลยุทธ์การบริหารทรัพยากรบุคคล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99390</wp:posOffset>
                      </wp:positionV>
                      <wp:extent cx="6318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15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ระเมินความพึงพอใจของบุคลากรต่อการพัฒนาบุคลากร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SP 4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ทบทวนกระบวนการกำหนดทิศทางและเป้าหมายองค์การ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2556 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: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วิสัยทัศน์  พันธกิจ ค่านิยม และเป้าประสงค์ขององค์การ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โดยมุ่งเน้นผู้รับบริการและผู้มีส่วนได้ส่วนเสีย และการสื่อสารให้บุคลากรรับรู้ เข้าใจและนำไปปฏิบัติให้บรรลุผล ประกอบด้วย ขั้นตอน 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4310</wp:posOffset>
                      </wp:positionV>
                      <wp:extent cx="364109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5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สื่อสารเรื่องยุทธศาสตร์และการนำยุทธศาสตร์ไปสู่การปฏิบัต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spacing w:val="-20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pacing w:val="-20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ผู้รับผิดชอบแผนงานสำนัก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งบประมาณโครงการจัดทำแผนปฏิบัติราชการ ประจำป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5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1 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วางแผนการสื่อสารทิศทางขององค์การ โดยกำหนดวิธีการ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ช่องทางที่จะทำให้บุคลากรรับรู้ เข้าใจและนำทิศทาง และเป้าหมายองค์การ ไปปฏิบัติ</w:t>
            </w:r>
            <w:r>
              <w:rPr>
                <w:rFonts w:cs="TH SarabunIT๙" w:ascii="TH SarabunIT๙" w:hAnsi="TH SarabunIT๙"/>
                <w:spacing w:val="-10"/>
                <w:sz w:val="28"/>
              </w:rPr>
              <w:t>/</w:t>
            </w:r>
            <w:r>
              <w:rPr>
                <w:rFonts w:ascii="TH SarabunIT๙" w:hAnsi="TH SarabunIT๙" w:cs="TH SarabunIT๙"/>
                <w:spacing w:val="-10"/>
                <w:sz w:val="28"/>
                <w:sz w:val="28"/>
              </w:rPr>
              <w:t>ระบุผู้รับผิดชอบดำเนินการสื่อสารอย่างชัดเ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6360</wp:posOffset>
                      </wp:positionV>
                      <wp:extent cx="624205" cy="5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6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4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สื่อสารตามช่องทางต่างๆ ที่กำหนดในแผน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37160</wp:posOffset>
                      </wp:positionV>
                      <wp:extent cx="29114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0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4.3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ติดตามประเมินผลการดำเนินการตามแผนการสื่อสารฯ โดยจัดทำแบบสำรวจการรับรู้และเข้าใจทิศทางองค์การ และความพึงพอใจที่มีต่อการนำองค์การของผู้บริหาร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พร้อมจัดทำข้อเสนอแนะเพื่อทบทวนแนวทางการวางแผนในปีถัดไป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4145</wp:posOffset>
                      </wp:positionV>
                      <wp:extent cx="68199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11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SP 5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บทวนและพัฒนาระบบการถ่ายทอดตัวชี้วัดระดับองค์กา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ี </w:t>
            </w:r>
            <w:r>
              <w:rPr>
                <w:rFonts w:cs="TH SarabunIT๙" w:ascii="TH SarabunIT๙" w:hAnsi="TH SarabunIT๙"/>
                <w:sz w:val="28"/>
              </w:rPr>
              <w:t xml:space="preserve">2556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ู่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อง และบุคคล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ระบวนการสื่อสารเรื่องยุทธศาสตร์และการนำยุทธศาสตร์ไปสู่การปฏิบั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รับผิด ชอบแผนงาน 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  <w:sz w:val="28"/>
              </w:rPr>
              <w:t xml:space="preserve">โครงการจัดทำแผนปฏิบัติราชการ ประจำปี </w:t>
            </w: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  <w:t xml:space="preserve">2556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ประเมินผลการปฏิบัติราชการของข้าราชการ กปส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IT๙" w:cs="TH SarabunIT๙" w:ascii="TH SarabunIT๙" w:hAnsi="TH SarabunIT๙"/>
                <w:spacing w:val="-14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5.1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 xml:space="preserve">ดำเนินการจัดทำแผนที่ยุทธศาสตร์ 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(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>Strategy Map</w:t>
            </w:r>
            <w:r>
              <w:rPr>
                <w:rFonts w:cs="TH SarabunIT๙" w:ascii="TH SarabunIT๙" w:hAnsi="TH SarabunIT๙"/>
                <w:spacing w:val="-14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pacing w:val="-14"/>
                <w:sz w:val="28"/>
                <w:sz w:val="28"/>
              </w:rPr>
              <w:t>ระดับองค์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14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pacing w:val="-14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60655</wp:posOffset>
                      </wp:positionV>
                      <wp:extent cx="96456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แผนที่ยุทธศาสตร์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trategy Map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ดับองค์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ู้บริหาร กป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eastAsia="TH SarabunIT๙" w:cs="TH SarabunIT๙" w:ascii="TH SarabunIT๙" w:hAnsi="TH SarabunIT๙"/>
                <w:spacing w:val="-20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pacing w:val="-20"/>
                <w:sz w:val="28"/>
              </w:rPr>
              <w:t xml:space="preserve">5.2 </w:t>
            </w:r>
            <w:r>
              <w:rPr>
                <w:rFonts w:ascii="TH SarabunIT๙" w:hAnsi="TH SarabunIT๙" w:cs="TH SarabunIT๙"/>
                <w:spacing w:val="-20"/>
                <w:sz w:val="28"/>
                <w:sz w:val="28"/>
              </w:rPr>
              <w:t>จัดทำแผนปฏิบัติการประจำปีซึ่งมีตัวชี้วัดและเป้าหมายระดับองค์การและบุคลากรที่สอดคล้องกับแผนที่ยุทธศาสตร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spacing w:val="-20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60655</wp:posOffset>
                      </wp:positionV>
                      <wp:extent cx="96456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2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ปฏิบัติการประจำปี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5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ผลการปฏิบัติ งานและสรุปบทเรียนของการประเมินผลในระดับหน่วยงานและระดับบุคคล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34620</wp:posOffset>
                      </wp:positionV>
                      <wp:extent cx="341630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1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34620</wp:posOffset>
                      </wp:positionV>
                      <wp:extent cx="341630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0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สรุปผลการปฏิบัติงาน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กจ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6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SP 6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างระบบการจัดทำโครงการเพื่อใช้ในการติดตามการปฏิบัติงานตามแผนปฏิบัติราชการ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าม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pacing w:val="-20"/>
                <w:sz w:val="28"/>
                <w:sz w:val="28"/>
              </w:rPr>
              <w:t xml:space="preserve">โครงการจัดทำแผน ปฏิบัติราชการประจำปี </w:t>
            </w:r>
            <w:r>
              <w:rPr>
                <w:rFonts w:cs="TH SarabunIT๙" w:ascii="TH SarabunIT๙" w:hAnsi="TH SarabunIT๙"/>
                <w:b/>
                <w:bCs/>
                <w:spacing w:val="-20"/>
                <w:sz w:val="28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18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18"/>
                <w:sz w:val="28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pacing w:val="-18"/>
                <w:sz w:val="28"/>
                <w:sz w:val="28"/>
              </w:rPr>
              <w:t>โครงการพัฒนาระบบฐานข้อมูลเพื่อสนับสนุนการบริหารจัดการองค์การ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18"/>
                <w:sz w:val="28"/>
              </w:rPr>
              <w:t xml:space="preserve">3. </w:t>
            </w:r>
            <w:r>
              <w:rPr>
                <w:rFonts w:ascii="TH SarabunIT๙" w:hAnsi="TH SarabunIT๙" w:cs="TH SarabunIT๙"/>
                <w:b/>
                <w:b/>
                <w:bCs/>
                <w:spacing w:val="-18"/>
                <w:sz w:val="28"/>
                <w:sz w:val="28"/>
              </w:rPr>
              <w:t>โครงการประเมินผลการดำเนินงานของ กปส</w:t>
            </w:r>
            <w:r>
              <w:rPr>
                <w:rFonts w:cs="TH SarabunIT๙" w:ascii="TH SarabunIT๙" w:hAnsi="TH SarabunIT๙"/>
                <w:b/>
                <w:bCs/>
                <w:spacing w:val="-18"/>
                <w:sz w:val="28"/>
              </w:rPr>
              <w:t>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จัดทำรายละเอียดโครงการเพื่อใช้ในการติดตามการปฏิบัติราชการ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04775</wp:posOffset>
                      </wp:positionV>
                      <wp:extent cx="57658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8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ายละเอียดโครงการเพื่อใช้ในการติดตามการปฏิบัติงานตามแผนปฏิบัติราชการประจำปี </w:t>
            </w:r>
            <w:r>
              <w:rPr>
                <w:rFonts w:cs="TH SarabunIT๙" w:ascii="TH SarabunIT๙" w:hAnsi="TH SarabunIT๙"/>
                <w:sz w:val="28"/>
              </w:rPr>
              <w:t>2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ส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6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 xml:space="preserve">.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ประเมินผลการปฏิบัติงานตาม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เสนอ ผู้บริห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223520</wp:posOffset>
                      </wp:positionV>
                      <wp:extent cx="365696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17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6.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รุปผลการดำเนิน งานและข้อเสนอแนะการปรับ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36220</wp:posOffset>
                      </wp:positionV>
                      <wp:extent cx="344805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8pt;margin-top:1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36220</wp:posOffset>
                      </wp:positionV>
                      <wp:extent cx="344805" cy="6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8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ผลการปฏิบัติงานตาม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ปผ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u w:val="single"/>
              </w:rPr>
              <w:t xml:space="preserve">กิจกรรมที่ </w:t>
            </w:r>
            <w:r>
              <w:rPr>
                <w:rFonts w:cs="TH SarabunIT๙" w:ascii="TH SarabunIT๙" w:hAnsi="TH SarabunIT๙"/>
                <w:b/>
                <w:bCs/>
                <w:sz w:val="28"/>
                <w:u w:val="single"/>
              </w:rPr>
              <w:t>7</w:t>
            </w:r>
            <w:r>
              <w:rPr>
                <w:rFonts w:cs="TH SarabunIT๙" w:ascii="TH SarabunIT๙" w:hAnsi="TH SarabunIT๙"/>
                <w:sz w:val="28"/>
              </w:rPr>
              <w:t xml:space="preserve"> (</w:t>
            </w:r>
            <w:r>
              <w:rPr>
                <w:rFonts w:cs="TH SarabunIT๙" w:ascii="TH SarabunIT๙" w:hAnsi="TH SarabunIT๙"/>
                <w:sz w:val="28"/>
              </w:rPr>
              <w:t>SP 7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วางระบบบริหารความเสี่ยง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มาตรฐาน </w:t>
            </w:r>
            <w:r>
              <w:rPr>
                <w:rFonts w:cs="TH SarabunIT๙" w:ascii="TH SarabunIT๙" w:hAnsi="TH SarabunIT๙"/>
                <w:sz w:val="28"/>
              </w:rPr>
              <w:t>COSO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ที่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บริหารความเสี่ยงโครงการ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ที่รับผิดชอบโครงการ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14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14"/>
                <w:sz w:val="28"/>
                <w:sz w:val="28"/>
              </w:rPr>
              <w:t xml:space="preserve">โครงการจัดทำแผนปฏิบัติราชการประจำปี </w:t>
            </w:r>
            <w:r>
              <w:rPr>
                <w:rFonts w:cs="TH SarabunIT๙" w:ascii="TH SarabunIT๙" w:hAnsi="TH SarabunIT๙"/>
                <w:b/>
                <w:bCs/>
                <w:spacing w:val="-14"/>
                <w:sz w:val="28"/>
              </w:rPr>
              <w:t>255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จัดทำแผนบริหารความเสี่ยง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ตามมาตรฐาน </w:t>
            </w:r>
            <w:r>
              <w:rPr>
                <w:rFonts w:cs="TH SarabunIT๙" w:ascii="TH SarabunIT๙" w:hAnsi="TH SarabunIT๙"/>
                <w:sz w:val="28"/>
              </w:rPr>
              <w:t>COSO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ผนง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73990</wp:posOffset>
                      </wp:positionV>
                      <wp:extent cx="344805" cy="6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13.7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ผนบริหารความเสี่ยงโครงการสำคั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นผ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ผค</w:t>
            </w:r>
            <w:r>
              <w:rPr>
                <w:rFonts w:cs="TH SarabunIT๙" w:ascii="TH SarabunIT๙" w:hAnsi="TH SarabunIT๙"/>
                <w:sz w:val="28"/>
              </w:rPr>
              <w:t>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องที่รับผิดชอบโครงการสำคั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pacing w:val="-14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14"/>
                <w:sz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 xml:space="preserve">7.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ทำรายงานสรุปผลการดำเนินงานตามแผน พร้อมแสดงผลความสำเร็จเปรียบเทียบก่อนและหลังดำเนินการตามแผนฯ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08915</wp:posOffset>
                      </wp:positionV>
                      <wp:extent cx="344805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16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08915</wp:posOffset>
                      </wp:positionV>
                      <wp:extent cx="344805" cy="6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6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208915</wp:posOffset>
                      </wp:positionV>
                      <wp:extent cx="344805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5pt;margin-top:16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ายงานสรุปผลการดำเนินงานฯ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spacing w:before="0" w:after="20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orient="landscape" w:w="16838" w:h="11906"/>
      <w:pgMar w:left="1440" w:right="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29:00Z</dcterms:created>
  <dc:creator>dell</dc:creator>
  <dc:description/>
  <cp:keywords/>
  <dc:language>en-US</dc:language>
  <cp:lastModifiedBy>prd</cp:lastModifiedBy>
  <cp:lastPrinted>2012-11-23T15:30:00Z</cp:lastPrinted>
  <dcterms:modified xsi:type="dcterms:W3CDTF">2012-12-18T07:57:00Z</dcterms:modified>
  <cp:revision>43</cp:revision>
  <dc:subject/>
  <dc:title/>
</cp:coreProperties>
</file>