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6"/>
          <w:szCs w:val="56"/>
        </w:rPr>
      </w:pPr>
      <w:r>
        <w:rPr>
          <w:rFonts w:ascii="TH SarabunIT๙" w:hAnsi="TH SarabunIT๙" w:cs="TH SarabunIT๙"/>
          <w:b/>
          <w:b/>
          <w:bCs/>
          <w:sz w:val="56"/>
          <w:sz w:val="56"/>
          <w:szCs w:val="56"/>
          <w:highlight w:val="lightGray"/>
        </w:rPr>
        <w:t>แผนพัฒนาองค์การประจำปีงบประมาณ พ</w:t>
      </w:r>
      <w:r>
        <w:rPr>
          <w:rFonts w:cs="TH SarabunIT๙" w:ascii="TH SarabunIT๙" w:hAnsi="TH SarabunIT๙"/>
          <w:b/>
          <w:bCs/>
          <w:sz w:val="56"/>
          <w:szCs w:val="56"/>
          <w:highlight w:val="lightGray"/>
        </w:rPr>
        <w:t>.</w:t>
      </w:r>
      <w:r>
        <w:rPr>
          <w:rFonts w:ascii="TH SarabunIT๙" w:hAnsi="TH SarabunIT๙" w:cs="TH SarabunIT๙"/>
          <w:b/>
          <w:b/>
          <w:bCs/>
          <w:sz w:val="56"/>
          <w:sz w:val="56"/>
          <w:szCs w:val="56"/>
          <w:highlight w:val="lightGray"/>
        </w:rPr>
        <w:t>ศ</w:t>
      </w:r>
      <w:r>
        <w:rPr>
          <w:rFonts w:cs="TH SarabunIT๙" w:ascii="TH SarabunIT๙" w:hAnsi="TH SarabunIT๙"/>
          <w:b/>
          <w:bCs/>
          <w:sz w:val="56"/>
          <w:szCs w:val="56"/>
          <w:highlight w:val="lightGray"/>
        </w:rPr>
        <w:t>. 2556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แผนพัฒนาองค์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ระบบ</w:t>
      </w:r>
      <w:r>
        <w:rPr>
          <w:rFonts w:ascii="TH SarabunPSK" w:hAnsi="TH SarabunPSK" w:cs="TH SarabunPSK"/>
          <w:sz w:val="32"/>
          <w:sz w:val="32"/>
          <w:szCs w:val="32"/>
        </w:rPr>
        <w:t>การให้บริการแก่ผู้รับบริการและผู้มีส่วนได้ส่วนเสี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การให้ความสำคัญกับผู้รับบริการและผู้มีส่วนได้ส่วนเสีย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>คุณภาพการให้บริการและสร้างความพึงพอใจให้แก่ผู้รับบริการและผู้มีส่วนได้ส่วนเสียทุกกลุ่ม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โดยย่อ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1.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ระบบการรับฟังหรือการเรียนรู้ความต้องการและความคาดหวังของผู้รับบริการและผู้มีส่วนได้ส่วนเสียให้ครอบคลุมและสอดคล้องกับบริการหลัก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  <w:tab/>
        <w:t xml:space="preserve">       2.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ระบบการจัดการข้อร้องเรียน เพื่อกำหนดวิธีการจัดการรวมทั้งการนำข้อร้องเรียนมาปรับปรุงคุณภาพการให้บริการ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3. </w:t>
      </w:r>
      <w:r>
        <w:rPr>
          <w:rFonts w:ascii="TH SarabunIT๙" w:hAnsi="TH SarabunIT๙" w:cs="TH SarabunIT๙"/>
          <w:sz w:val="32"/>
          <w:sz w:val="32"/>
          <w:szCs w:val="32"/>
        </w:rPr>
        <w:t>สร้างความสัมพันธ์กับเครือข่ายโดยจัดกิจกรรมอย่างสม่ำเสมอ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4. </w:t>
      </w:r>
      <w:r>
        <w:rPr>
          <w:rFonts w:ascii="TH SarabunIT๙" w:hAnsi="TH SarabunIT๙" w:cs="TH SarabunIT๙"/>
          <w:sz w:val="32"/>
          <w:sz w:val="32"/>
          <w:szCs w:val="32"/>
        </w:rPr>
        <w:t>เปิดโอกาสให้ประชาชนเข้ามามีส่วนร่วมในการบริหารราชการโดยผ่านกระบวนการหรือกิจกรรมต่างๆ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5. </w:t>
      </w:r>
      <w:r>
        <w:rPr>
          <w:rFonts w:ascii="TH SarabunIT๙" w:hAnsi="TH SarabunIT๙" w:cs="TH SarabunIT๙"/>
          <w:sz w:val="32"/>
          <w:sz w:val="32"/>
          <w:szCs w:val="32"/>
        </w:rPr>
        <w:t>สำรวจความพึงพอใจและไม่พึงพอใจของผู้รับบริการและผู้มีส่วนได้ส่วนเสีย เพื่อนำผลไปปรับปรุงการให้บริการ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6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มาตรฐานการให้บริการโดยจัดทำแผนภูมิหรือคู่มือการให้บริการและประกาศให้ผู้รับบริการและผู้มีส่วนได้ส่วนเสียทราบโดยทั่วกัน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ัวชี้วัดหลักของแผนงานฯ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ู้รับผิดชอบหลัก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พร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เวลาดำเนินการ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๒๕๕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ันยายน ๒๕๕๖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จัดทำ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>2555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71"/>
        <w:gridCol w:w="556"/>
        <w:gridCol w:w="526"/>
        <w:gridCol w:w="677"/>
        <w:gridCol w:w="567"/>
        <w:gridCol w:w="567"/>
        <w:gridCol w:w="709"/>
        <w:gridCol w:w="567"/>
        <w:gridCol w:w="567"/>
        <w:gridCol w:w="567"/>
        <w:gridCol w:w="567"/>
        <w:gridCol w:w="567"/>
        <w:gridCol w:w="1780"/>
        <w:gridCol w:w="1276"/>
        <w:gridCol w:w="1276"/>
        <w:gridCol w:w="1417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7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ลัพธ์ดัชน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ก้าวหน้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เกี่ยวข้อ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7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7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 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CS1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บทวนกลุ่มผู้รับบริการและผู้มีส่วนได้ส่วนเสียทุกกระบวนงานหลักและวิเคราะห์ความต้องการของผู้รับบริการและผู้มีส่วนได้ส่วนเสียครบถ้วนทุกกลุ่ม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1.1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วิเคราะห์ผลผลิตและงานบริการที่สำคัญเพื่อนำมากำหนดกลุ่ม</w:t>
            </w:r>
            <w:bookmarkStart w:id="0" w:name="OLE_LINK2"/>
            <w:bookmarkStart w:id="1" w:name="OLE_LINK1"/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ผู้รับบริการและผู้มีส่วนได้ส่วนเสีย</w:t>
            </w:r>
            <w:bookmarkEnd w:id="0"/>
            <w:bookmarkEnd w:id="1"/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56845</wp:posOffset>
                      </wp:positionV>
                      <wp:extent cx="3143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1pt;margin-top:12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6"/>
                <w:sz w:val="28"/>
              </w:rPr>
            </w:pPr>
            <w:r>
              <w:rPr>
                <w:rFonts w:ascii="TH SarabunIT๙" w:hAnsi="TH SarabunIT๙" w:cs="TH SarabunIT๙"/>
                <w:spacing w:val="-16"/>
                <w:sz w:val="28"/>
                <w:sz w:val="28"/>
              </w:rPr>
              <w:t>ฐานข้อมูลกลุ่มผู้รับบริการและผู้มีส่วนได้ส่วนเสี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6"/>
                <w:sz w:val="28"/>
              </w:rPr>
            </w:pPr>
            <w:r>
              <w:rPr>
                <w:rFonts w:cs="TH SarabunIT๙" w:ascii="TH SarabunIT๙" w:hAnsi="TH SarabunIT๙"/>
                <w:spacing w:val="-16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16"/>
                <w:sz w:val="28"/>
                <w:sz w:val="28"/>
              </w:rPr>
              <w:t>ผู้รับบริการภายนอก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pacing w:val="-16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16"/>
                <w:sz w:val="28"/>
                <w:sz w:val="28"/>
              </w:rPr>
              <w:t>ผู้รับบริการภายใ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พ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ุก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 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1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ฐานข้อมูลกลุ่ม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ผู้รับบริการและผู้มีส่วนได้ส่วนเสี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44145</wp:posOffset>
                      </wp:positionV>
                      <wp:extent cx="3143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5pt;margin-top:11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CS2-3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บทวนและพัฒนาช่องทางการรับฟังและความต้องการของ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ผู้รับบริการและผู้มีส่วนได้ส่วนเสีย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ละระบบจัดการข้อร้องเรีย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ช่องทางการรับฟังและเรียนรู้ความต้องการของ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ผู้รับบริการและผู้มีส่วนได้ส่วนเสีย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 xml:space="preserve"> ทั้งกระบวนงานหลักและสนับสนุ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ลก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ุก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.1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กระบวนการรับฟังและเรียนรู้ความต้อง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การของ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ผู้รับบริการและผู้มีส่วนได้ส่วนเสี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หนดช่องทา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ิธีการรับฟั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หนดวิธีการและระยะเวลาแล้วเสร็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หนดผู้รับผิดชอ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หนดระบบการรายงาน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25095</wp:posOffset>
                      </wp:positionV>
                      <wp:extent cx="362204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9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 xml:space="preserve">ช่องทาง  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IT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กปส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เพื่อเป็นศูนย์กลางในการรับฟังและเรียนรู้ความต้องการของกลุ่ม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ผู้รับบริการและผู้มีส่วนได้ส่วนเสี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ำข้อมูลที่ได้รับมาปรับปรุงการทำงานเพื่อตอบสนองความต้องการของง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ผู้รับบริการและผู้มีส่วนได้ส่วนเสีย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3820</wp:posOffset>
                      </wp:positionV>
                      <wp:extent cx="36417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วิเคราะห์ข้อมูลความต้องการของ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ผู้รับบริการและผู้มีส่วนได้ส่วนเสี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เมินผลและปรับปรุงวิธีการรับฟังและเรียนรู้ความต้องการของ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ผู้รับบริการและผู้มีส่วนได้ส่วนเสี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3350</wp:posOffset>
                      </wp:positionV>
                      <wp:extent cx="61341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10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ปรับปรุงการทำ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วิเคราะห์ช่องทางวิธีการรับฟังและเรียนรู้ความต้องการของ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ผู้รับบริการและผู้มีส่วนได้ส่วนเสีย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้อมแผนการปรับปรุ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cs="TH SarabunIT๙" w:ascii="TH SarabunIT๙" w:hAnsi="TH SarabunIT๙"/>
                <w:sz w:val="28"/>
              </w:rPr>
              <w:t>(CS 4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ัฒนาเครือข่ายและจัดกิจกรรมเพื่อสร้างความสัมพันธ์กับกลุ่มผู้รับบริการและผู้มีส่วนได้ส่วนเสี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งบประมาณโครงการสร้างและพัฒนาเครือข่ายการประชาสัม พันธ์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พป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สร้างความสัมพันธ์กับผู้รับบริการและผู้มีส่วนได้ส่วนเสี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54305</wp:posOffset>
                      </wp:positionV>
                      <wp:extent cx="437070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12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ดำเนิ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พป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ปข</w:t>
            </w:r>
            <w:r>
              <w:rPr>
                <w:rFonts w:cs="TH SarabunIT๙" w:ascii="TH SarabunIT๙" w:hAnsi="TH SarabunIT๙"/>
                <w:sz w:val="28"/>
              </w:rPr>
              <w:t>.1-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วท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ช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ทท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ำรวจความพึงพอใจของผู้รับบริการและผู้มีส่วนได้ส่วนเสีย เพื่อนำผลไปปรับปรุงการดำเนินงาน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16205</wp:posOffset>
                      </wp:positionV>
                      <wp:extent cx="6572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9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สำรวจ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พป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sz w:val="28"/>
              </w:rPr>
              <w:t xml:space="preserve">4 </w:t>
            </w:r>
            <w:r>
              <w:rPr>
                <w:rFonts w:cs="TH SarabunIT๙" w:ascii="TH SarabunIT๙" w:hAnsi="TH SarabunIT๙"/>
                <w:sz w:val="28"/>
              </w:rPr>
              <w:t>(CS5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ิดโอกาสให้ประชาชนเข้ามามีส่วนร่วมในการบริหารราชการผ่านกระบวนการหรือกิจกรรมต่างๆที่เป็นการส่งเสริมระดับการมีส่วนร่วมของประชาชน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.1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เพื่อส่งเสริมให้ประชาชนเข้ามามีส่วนร่วมในการบริหารราชกา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227965</wp:posOffset>
                      </wp:positionV>
                      <wp:extent cx="437070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17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ารเปิดโอกาสให้ประชาชนเข้ามามีส่วนร่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ปข</w:t>
            </w:r>
            <w:r>
              <w:rPr>
                <w:rFonts w:cs="TH SarabunIT๙" w:ascii="TH SarabunIT๙" w:hAnsi="TH SarabunIT๙"/>
                <w:sz w:val="28"/>
              </w:rPr>
              <w:t>.1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วท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ทท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4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ิดตามประเมินผลและสรุปผลการดำเนินงาน พร้อมข้อเสนอแนะและแนวทางในการส่งเสริมการมีส่วนร่วมของหน่วยงานประชาชนไปสู่ระดับที่สูงขึ้น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62255</wp:posOffset>
                      </wp:positionV>
                      <wp:extent cx="6572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0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ปข</w:t>
            </w:r>
            <w:r>
              <w:rPr>
                <w:rFonts w:cs="TH SarabunIT๙" w:ascii="TH SarabunIT๙" w:hAnsi="TH SarabunIT๙"/>
                <w:sz w:val="28"/>
              </w:rPr>
              <w:t>.1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CS6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วัดความพึงพอใจและไม่พึงพอใจของผู้รับบริการและผู้มีส่วนได้ส่วนเสีย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ฯ 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5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หนดรูปแบบและวิธีการวัดความพึงพอใจและไม่พึงพอใจที่เหมาะสมกับผู้รับบริการและผู้มีส่วนได้ส่วนเสีย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79070</wp:posOffset>
                      </wp:positionV>
                      <wp:extent cx="32448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14.1pt" to="23.7pt,14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ูปแบบการวัดความพึงพอใจและไม่พึงพอใ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5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ำรวจความพึงพอใจและไม่พึงพอใจ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7010</wp:posOffset>
                      </wp:positionV>
                      <wp:extent cx="223012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5pt,16.3pt" to="197.9pt,16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สำรวจ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IT๙" w:ascii="TH SarabunIT๙" w:hAnsi="TH SarabunIT๙"/>
                <w:sz w:val="28"/>
              </w:rPr>
              <w:t>5.</w:t>
            </w: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รุปผลการสำรวจและนำผลการวัดความพึงพอใจและไม่พึงพอใจมาปรับปรุงการให้บริการและการดำเนินงาน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311150</wp:posOffset>
                      </wp:positionV>
                      <wp:extent cx="57975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24.5pt" to="44.5pt,24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นำข้อเสนอแนะไปปรับปรุงการให้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6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(CS7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ำหนดมาตรฐานให้บริกา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6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บทวนมาตรฐานการให้บริการ ซึ่งมีกรอบเวลาชัดเจนและประกาศเผยแพร่ในการติดต่อราชการให้ประชาชนทรา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40030</wp:posOffset>
                      </wp:positionV>
                      <wp:extent cx="324485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18.9pt" to="23.7pt,18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ภูมิ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ู่มือการให้บริการ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ะบวน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พร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ที่เกี่ยวข้องกับกระบวนการให้บริการที่มีการปรับปรุ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6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ผยแพร่คู่มือ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91440</wp:posOffset>
                      </wp:positionV>
                      <wp:extent cx="29464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7.2pt" to="227.35pt,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ู่มือการทำงานของบุคลาก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</w:tbl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536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22:00Z</dcterms:created>
  <dc:creator>dell</dc:creator>
  <dc:description/>
  <cp:keywords/>
  <dc:language>en-US</dc:language>
  <cp:lastModifiedBy>prd</cp:lastModifiedBy>
  <cp:lastPrinted>2012-11-23T15:30:00Z</cp:lastPrinted>
  <dcterms:modified xsi:type="dcterms:W3CDTF">2012-12-18T08:12:00Z</dcterms:modified>
  <cp:revision>58</cp:revision>
  <dc:subject/>
  <dc:title/>
</cp:coreProperties>
</file>