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560" w:hanging="15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รายงานผลการดำเนินงานตาม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1.2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้อยละของกลุ่มเป้าหมายชาวต่างประเทศที่รับรู้ในเนื้อหายุทธศาสตร์ชาติและนโยบายสำคัญของรัฐบาล</w:t>
      </w:r>
    </w:p>
    <w:p>
      <w:pPr>
        <w:pStyle w:val="Normal"/>
        <w:ind w:left="-72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5 – 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56)</w:t>
      </w:r>
    </w:p>
    <w:p>
      <w:pPr>
        <w:pStyle w:val="Normal"/>
        <w:spacing w:before="24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กำกับตัวชี้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รับผิดชอบหลั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 สปต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สปว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.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ร่วมรับผิดชอบ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ระบุ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*)</w:t>
        <w:tab/>
        <w:tab/>
      </w:r>
    </w:p>
    <w:p>
      <w:pPr>
        <w:pStyle w:val="Normal"/>
        <w:spacing w:lineRule="exact" w:line="300" w:before="120" w:after="0"/>
        <w:rPr>
          <w:rFonts w:ascii="TH SarabunPSK" w:hAnsi="TH SarabunPSK" w:cs="TH SarabunPSK"/>
          <w:b/>
          <w:b/>
          <w:bCs/>
          <w:sz w:val="28"/>
          <w:szCs w:val="32"/>
          <w:u w:val="dotted"/>
        </w:rPr>
      </w:pPr>
      <w:r>
        <w:rPr>
          <w:rFonts w:cs="TH SarabunPSK" w:ascii="TH SarabunPSK" w:hAnsi="TH SarabunPSK"/>
          <w:b/>
          <w:bCs/>
          <w:sz w:val="28"/>
          <w:szCs w:val="32"/>
          <w:u w:val="dotted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985"/>
        <w:gridCol w:w="850"/>
        <w:gridCol w:w="851"/>
        <w:gridCol w:w="1701"/>
        <w:gridCol w:w="992"/>
        <w:gridCol w:w="1134"/>
        <w:gridCol w:w="850"/>
        <w:gridCol w:w="851"/>
        <w:gridCol w:w="850"/>
        <w:gridCol w:w="1701"/>
      </w:tblGrid>
      <w:tr>
        <w:trPr>
          <w:trHeight w:val="100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ลุ่มเป้าหมาย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5" w:firstLine="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spacing w:lineRule="exact" w:line="220"/>
              <w:ind w:left="-185" w:right="-108" w:firstLine="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</w:p>
          <w:p>
            <w:pPr>
              <w:pStyle w:val="Normal"/>
              <w:spacing w:lineRule="exact" w:line="220"/>
              <w:ind w:left="-185" w:right="-108" w:firstLine="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ที่นำเสน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วั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วลา </w:t>
            </w:r>
          </w:p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ที่ดำเนิน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ผยแพร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หล่งงบประมาณ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ัญหา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ุปสรรค</w:t>
            </w:r>
          </w:p>
        </w:tc>
      </w:tr>
      <w:tr>
        <w:trPr>
          <w:trHeight w:val="2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28"/>
                <w:sz w:val="28"/>
              </w:rPr>
              <w:t>ตามแผ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ำได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 w:val="28"/>
              </w:rPr>
              <w:t>งบฯ กปส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 w:val="28"/>
              </w:rPr>
              <w:t>งบฯ ภายนอก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บิกจ่า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งเหลื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าสัมพันธ์เสริมสร้างภาพลักษณ์ประเทศ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เด็นปรัชญาเศรษฐกิจพอเพี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ด็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ฒนธรรม ประเพณี วิถีชีวิตความเป็นไท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โยบา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รัฐบาลที่เสริมสร้างภาพลักษณ์ที่ดีแก่ประเทศ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อย่า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ิต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ิตบทความภาษาเวียดนาม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  <w:r>
              <w:rPr>
                <w:rFonts w:cs="TH SarabunIT๙" w:ascii="TH SarabunIT๙" w:hAnsi="TH SarabunIT๙"/>
                <w:sz w:val="28"/>
              </w:rPr>
              <w:t>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อย่า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 เวลาที่จัด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 เวลาที่ออกอากา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27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าสัมพันธ์งานตามยุทธศาสตร์ชาติและ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นโยบายสำคัญของรัฐบา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ะชาสัมพันธ์เทิดทูนสถาบันพระมหากษัตริ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โยบายสำคัญของรัฐบาลด้านต่าง ๆ เพื่อสร้างความเชื่อมั่นและกระตุ้นเศรษฐกิจ การค้า การลงทุน การท่องเที่ยว ซึ่งจะก่อให้เกิดความเชื่อมั่นภาคประชาชนและเอกชนเพื่อพัฒนาเศรษฐกิจและสังคมให้ยั่งยืนในภาพรว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อย่า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สื่อมวลชนสัญจ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ิตรายก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รคดี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อต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  <w:r>
              <w:rPr>
                <w:rFonts w:cs="TH SarabunIT๙" w:ascii="TH SarabunIT๙" w:hAnsi="TH SarabunIT๙"/>
                <w:sz w:val="28"/>
              </w:rPr>
              <w:t>..........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อน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อย่า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 เวลาที่จ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 เวลาที่ออกอากาศ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ind w:left="1560" w:hanging="15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รายงานผลการดำเนินงานตามตัวชี้วั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1.2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้อยละของกลุ่มเป้าหมายชาวต่างประเทศที่รับรู้ในเนื้อหายุทธศาสตร์ชาติและนโยบายสำคัญของรัฐบาล</w:t>
      </w:r>
    </w:p>
    <w:p>
      <w:pPr>
        <w:pStyle w:val="Normal"/>
        <w:ind w:left="-72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5 – 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56)</w:t>
      </w:r>
    </w:p>
    <w:p>
      <w:pPr>
        <w:pStyle w:val="Normal"/>
        <w:spacing w:before="24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กำกับตัวชี้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รับผิดชอบหลั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 สปต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สปว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.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ร่วมรับผิดชอบ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ระบุ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*)</w:t>
        <w:tab/>
        <w:tab/>
      </w:r>
    </w:p>
    <w:p>
      <w:pPr>
        <w:pStyle w:val="Normal"/>
        <w:spacing w:lineRule="exact" w:line="300" w:before="120" w:after="0"/>
        <w:rPr>
          <w:rFonts w:ascii="TH SarabunPSK" w:hAnsi="TH SarabunPSK" w:cs="TH SarabunPSK"/>
          <w:b/>
          <w:b/>
          <w:bCs/>
          <w:sz w:val="28"/>
          <w:szCs w:val="32"/>
          <w:u w:val="dotted"/>
        </w:rPr>
      </w:pPr>
      <w:r>
        <w:rPr>
          <w:rFonts w:cs="TH SarabunPSK" w:ascii="TH SarabunPSK" w:hAnsi="TH SarabunPSK"/>
          <w:b/>
          <w:bCs/>
          <w:sz w:val="28"/>
          <w:szCs w:val="32"/>
          <w:u w:val="dotted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985"/>
        <w:gridCol w:w="850"/>
        <w:gridCol w:w="851"/>
        <w:gridCol w:w="1701"/>
        <w:gridCol w:w="992"/>
        <w:gridCol w:w="1134"/>
        <w:gridCol w:w="850"/>
        <w:gridCol w:w="851"/>
        <w:gridCol w:w="850"/>
        <w:gridCol w:w="1701"/>
      </w:tblGrid>
      <w:tr>
        <w:trPr>
          <w:trHeight w:val="100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ลุ่มเป้าหมาย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5" w:firstLine="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spacing w:lineRule="exact" w:line="220"/>
              <w:ind w:left="-185" w:right="-108" w:firstLine="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</w:p>
          <w:p>
            <w:pPr>
              <w:pStyle w:val="Normal"/>
              <w:spacing w:lineRule="exact" w:line="220"/>
              <w:ind w:left="-185" w:right="-108" w:firstLine="9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ที่นำเสน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วั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วลา </w:t>
            </w:r>
          </w:p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ที่ดำเนิน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ผยแพร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หล่งงบประมาณ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ัญหา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ุปสรรค</w:t>
            </w:r>
          </w:p>
        </w:tc>
      </w:tr>
      <w:tr>
        <w:trPr>
          <w:trHeight w:val="2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28"/>
                <w:sz w:val="28"/>
              </w:rPr>
              <w:t>ตามแผ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ำได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 w:val="28"/>
              </w:rPr>
              <w:t>งบฯ กปส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 w:val="28"/>
              </w:rPr>
              <w:t>งบฯ ภายนอก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ด้ร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บิกจ่า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งเหลื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ะชาสัมพันธ์ประชาคมอาเซ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่งเสริมการตระหนักรับรู้เกี่ยวกับอาเซียนและความรู้สึกของการเป็นประชาคมอาเซียน โดยมีกลุ่มเป้าหมาย คือ ชาวต่างประเทศที่ทำงานและอาศัยในประเทศไทย ในพื้นที่กรุงเทพและปริมณฑล และ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ภูเก็ต รวมถึงประชาชนอาเซียนที่อาศัยบริเวณชายแดนและสามารถรับฟัง สว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เขตพื้นที่ความรับผิดชอบของ สปข</w:t>
            </w:r>
            <w:r>
              <w:rPr>
                <w:rFonts w:cs="TH SarabunIT๙" w:ascii="TH SarabunIT๙" w:hAnsi="TH SarabunIT๙"/>
                <w:sz w:val="28"/>
              </w:rPr>
              <w:t xml:space="preserve">.1-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 สปข</w:t>
            </w:r>
            <w:r>
              <w:rPr>
                <w:rFonts w:cs="TH SarabunIT๙" w:ascii="TH SarabunIT๙" w:hAnsi="TH SarabunIT๙"/>
                <w:sz w:val="28"/>
              </w:rPr>
              <w:t>.7-8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อย่า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ิตสารคดีและสปอตวิทยุภาษาต่างประเทศ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ิต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ิตบทความภาษาเวียดนาม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  <w:r>
              <w:rPr>
                <w:rFonts w:cs="TH SarabunIT๙" w:ascii="TH SarabunIT๙" w:hAnsi="TH SarabunIT๙"/>
                <w:sz w:val="28"/>
              </w:rPr>
              <w:t>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อ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รื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อย่า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 เวลาที่จัด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 เวลาที่ออกอากา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6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6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sz w:val="28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exact" w:line="300"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ราย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ติดต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งาน ณ 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spacing w:lineRule="exact" w:line="300" w:before="12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sectPr>
      <w:type w:val="nextPage"/>
      <w:pgSz w:orient="landscape" w:w="16838" w:h="11906"/>
      <w:pgMar w:left="567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13:00Z</dcterms:created>
  <dc:creator>foreign</dc:creator>
  <dc:description/>
  <dc:language>en-US</dc:language>
  <cp:lastModifiedBy>PRD</cp:lastModifiedBy>
  <cp:lastPrinted>2013-03-11T21:19:00Z</cp:lastPrinted>
  <dcterms:modified xsi:type="dcterms:W3CDTF">2013-06-04T02:13:00Z</dcterms:modified>
  <cp:revision>2</cp:revision>
  <dc:subject/>
  <dc:title/>
</cp:coreProperties>
</file>